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5655"/>
        <w:gridCol w:w="4939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port za I kwartał 2020 roku z postępu rzeczowo-finansowego projektu informatycznego p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. „E-Urząd Skarbowy”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nioskodawca – Minister Finansów, beneficjent – Ministerstwo Finansów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Postęp finansowy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środków zaangażowanych na zadania realizowane w ramach  projektu (ujęte w całkowitym koszcie projektu, tj. w kwocie 101 804 066,54 zł) wynosi 0%, pomimo upływu 9 miesięcy od dnia rozpoczęcia realizacji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o środkach zaangażowanych obejmuje m.in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środków zaangażowanych wynikających z uruchomionych postępowań i zakupów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środków zaangażowanych wynikających z uruchomionych procesów zatrudnie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iewypłaconych środków wynikających z podpisanych umów, w tym dot. zatrudnieni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ą wartość wydatków poniesionych w projekcie (wartość środków faktycznie wypłaconych wykonawcom oraz inne koszty związane z realizacją projekt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tyczy całego okresu realizacji projektu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inform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 Ministerstwa Finansó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F uprzejmie wyjaśnia, że wskazana informacja odnośnie zerowej wartości procentowej środków zaangażowanych na zadania realizowane w ramach  projektu wg stanu na dzień 31.03.2020 r. jest zgodna ze stanem faktyczny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cześnie uprzejmie informujemy, że ww. sytuacja wynika z następujących faktów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mo upływu 9 miesięcy od dnia rozpoczęcia realizacji projektu, należy zwrócić uwagę, że Porozumienie o dofinansowanie projektu zostało podpisane w dniu 22 listopada 2019 r.,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rozumienie o dofinansowanie projektu zostało podpisane w okresie zamykania roku budżetowego, co uniemożliwiło w 2019 roku </w:t>
              <w:br/>
              <w:t>– w warunkach instytucjonalnych beneficjenta – realizację działań projektowych w stopniu umożliwiającym zaangażowanie środków projektowych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ierwszym kwartale 2020 roku w oparciu </w:t>
              <w:br/>
              <w:t xml:space="preserve">o bieżący stan prac, szczegółową analizę dokumentacji projektowej, procedur zamówień publicznych w warunkach instytucjonalnych beneficjenta oraz bardzo duże obciążenie pracą członków zespołu projektowego będących zaangażowanych w realizację innych – równolegle realizowanych – kluczowych projektów (ryzyko zidentyfikowane i zgłaszane </w:t>
              <w:br/>
              <w:t xml:space="preserve">w raportach do KRMC od początku okresu realizacji projektu) oraz dodatkowy czynnik potencjalne i obiektywne utrudniający realizację projektu, tj. stan zagrożenia epidemicznego oraz następnie stan epidemii, w związku z pandemią COVID-19, beneficjent po dogłębnej analizie zgłosił wniosek do CPPC dotyczący konieczności zmiany dat kamieni milowych dotyczących przetargów. </w:t>
            </w:r>
          </w:p>
          <w:p>
            <w:pPr>
              <w:pStyle w:val="Normal"/>
              <w:ind w:left="31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wyraźnie podkreślić, że ww. zmiana dat kamieni milowych nie wpłynie negatywnie </w:t>
              <w:br/>
              <w:t xml:space="preserve">na termin uruchomienia głównych produktów projektu – e-usług dla obywateli </w:t>
              <w:br/>
              <w:t xml:space="preserve">i przedsiębiorców, w terminach przyjętych </w:t>
              <w:br/>
              <w:t xml:space="preserve">w dokumentacji projektowej. Ponadto nie wpłynie negatywnie na ogólne ramy okresu realizacji projektu wyznaczone w Porozumieniu </w:t>
              <w:br/>
              <w:t>o dofinansowanie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ualnie (25.05.2020 r.) beneficjent projektu realizuje działania skutkujące zaangażowaniem środków projektowych, co zostanie stosownie odzwierciedlone w kolejnych raportach skierowanych do opinii KRMC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c na uwadze powyższe wyjaśnienia, w ocenie Ministerstwa Finansów, nie zachodzi zasadność do korekty przedłożonego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Ryzy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a wpływające na realizację projektu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porcie nie wykazano nowych ryzyk pomimo nowych okoliczności wpływających na ryzyko zrealizowania projektu w planowanym terminie, zgodnie z informacja wykazaną w części 3 raportu „Postęp rzeczowy”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wartoś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 Ministerstwa Finansów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F uprzejmie wyjaśnia, że główny czynnik ryzyka wpływający na sformułowanie do CPPC wniosku dotyczącego konieczności zmiany dat kamieni milowych procedur przetargowych i ich pochodnych </w:t>
              <w:br/>
              <w:t xml:space="preserve">tj. bardzo duże obciążenie pracą członków zespołu projektowego zaangażowanych w realizację innych – równolegle realizowanych – kluczowych </w:t>
              <w:br/>
              <w:t xml:space="preserve">projektów i  ograniczeniem dostępnych zasobów dla projektu e-Urząd Skarbowy było zidentyfikowane </w:t>
              <w:br/>
              <w:t>i zgłaszane w raportach do KRMC od początku okresu realizacji projektu, w tym w raporcie bieżącym za okres I kwartału 2020 r. Przedmiotowy wniosek beneficjenta do CPPC stanowi element działań przeciwdziałających materializacji ww. ryzyka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nadto należy wyraźnie podkreślić, </w:t>
              <w:br/>
              <w:t xml:space="preserve">że wnioskowana przez beneficjenta zmiana dat kamieni milowych nie wpłynie negatywnie na termin uruchomienia głównych produktów projektu </w:t>
              <w:br/>
              <w:t>– e-usług dla obywateli i przedsiębiorców, w terminach przyjętych w dokumentacji projektowej. Ponadto nie wpłynie negatywnie na ogólne ramy okresu realizacji projektu wyznaczone w Porozumieniu o dofinansowani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ąc na uwadze powyższe wyjaśnienia, w ocenie Ministerstwa Finansów, nie zachodzi zasadność </w:t>
              <w:br/>
              <w:t>do korekty przedłożonego raportu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30:00Z</dcterms:created>
  <dc:creator>BAF</dc:creator>
  <dc:description/>
  <cp:keywords/>
  <dc:language>en-US</dc:language>
  <cp:lastModifiedBy>Wróbel Krzysztof</cp:lastModifiedBy>
  <dcterms:modified xsi:type="dcterms:W3CDTF">2020-05-28T13:30:00Z</dcterms:modified>
  <cp:revision>2</cp:revision>
  <dc:subject/>
  <dc:title/>
</cp:coreProperties>
</file>